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ascii="仿宋_GB2312" w:hAnsi="仿宋_GB2312" w:eastAsia="仿宋_GB2312"/>
          <w:sz w:val="32"/>
          <w:szCs w:val="32"/>
        </w:rPr>
        <w:t>了全面</w:t>
      </w:r>
      <w:r>
        <w:rPr>
          <w:rFonts w:ascii="仿宋_GB2312" w:hAnsi="仿宋_GB2312" w:eastAsia="仿宋_GB2312"/>
          <w:sz w:val="32"/>
          <w:szCs w:val="32"/>
        </w:rPr>
        <w:t>规范和加强行政事业单位国有资产管理，推进资产管理与预算管理、财务管理相结合，</w:t>
      </w:r>
      <w:r>
        <w:rPr>
          <w:rFonts w:ascii="仿宋_GB2312" w:hAnsi="仿宋_GB2312" w:eastAsia="仿宋_GB2312"/>
          <w:sz w:val="32"/>
          <w:szCs w:val="32"/>
        </w:rPr>
        <w:t>依据《中华人民共和国预算法》、《行政单位国有资产管理暂行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政部令第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《事业单位国有资产管理暂行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政部令第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有关要求，财政部决定组织开展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全国行政事业单位国有资产清查工作（以下简称资产清查）。为了保证资产</w:t>
      </w:r>
      <w:r>
        <w:rPr>
          <w:rFonts w:ascii="仿宋_GB2312" w:hAnsi="仿宋_GB2312" w:eastAsia="仿宋_GB2312"/>
          <w:sz w:val="32"/>
          <w:szCs w:val="32"/>
        </w:rPr>
        <w:t>清查的顺利开展，现就有关事项通知如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05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充分认识开展资产清查的重要意义</w:t>
      </w:r>
    </w:p>
    <w:p>
      <w:pPr>
        <w:pStyle w:val="Normal"/>
        <w:spacing w:lineRule="auto" w:line="360"/>
        <w:ind w:firstLine="6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政事业单位国有资产是行政事业单位履行职能、保障政权运转以及提供公共服务的物质基础，是党和政府执政能力的重要保障。加强行政事业单位国有资产管理，是贯彻落实党的十八大和十八届三中、四中、五中全会关于完善国有资产管理体制要求的有效举措；是深化财税体制改革，履行公共财政职能，完善国有资产管理体系和国有资产监管职能的客观要求；是降低行政事业单位运行成本，推进厉行节约的具体体现。</w:t>
      </w:r>
    </w:p>
    <w:p>
      <w:pPr>
        <w:pStyle w:val="Normal"/>
        <w:spacing w:lineRule="auto" w:line="360"/>
        <w:ind w:firstLine="6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资产清查，摸清行政事业单位“家底”，有利于夯实管理基础，进一步规范和加强行政事业单位国有资产管理；有利于促进资产合理配置，为预算编制和审核提供可靠依据；有利于完善行政事业单位国有资产基础数据库，实现资产动态管理；有利于盘活存量资产，提高资产使用效益。同时，开展资产清查能够从资产的数量、价值、结构、使用状况等多层面准确反映政府财务、资产情况，为编制政府综合财务报告奠定基础。</w:t>
      </w:r>
    </w:p>
    <w:p>
      <w:pPr>
        <w:pStyle w:val="Normal"/>
        <w:spacing w:lineRule="auto" w:line="360"/>
        <w:ind w:firstLine="60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认真组织开展好本部门、本地区的资产清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资产清查以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为清查基准日，清查范围为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以前经机构编制管理部门批准成立的、执行行政事业单位财务和会计制度的各级各类行政事业单位、社会团体；执行民间非营利组织会计制度、并同财政部门有经费缴拨关系的社会团体等单位。按照“统一政策、统一方法、统一步骤、统一要求、分级实施”的原则，各级财政部门按行政隶属关系分别组织开展本地区、本级行政事业单位资产清查。各主管部门按照财务隶属关系，负责所属单位资产清查。境外机构的资产清查由国内派出部门（单位）组织开展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资产清查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－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在全国范围内组织开展。各中央部门应当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之前将清查结果按要求报送财政部；各省（自治区、直辖市、计划单列市）应当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之前将清查结果按要求报送财政部。资产清查的具体实施，按照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全国行政事业单位国有资产清查工作方案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和财政部有关要求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政事业单位可以</w:t>
      </w:r>
      <w:r>
        <w:rPr>
          <w:rFonts w:eastAsia="仿宋_GB2312"/>
          <w:sz w:val="32"/>
          <w:szCs w:val="32"/>
        </w:rPr>
        <w:t>委托社会中介机构对资产清查结果进行专项审计。财政部门或者主管部门认为必要时，可以直接委托社会中介机构对资产清查结果进行专项审计或复核。</w:t>
      </w:r>
      <w:r>
        <w:rPr>
          <w:rFonts w:ascii="仿宋_GB2312" w:hAnsi="仿宋_GB2312" w:eastAsia="仿宋_GB2312"/>
          <w:sz w:val="32"/>
          <w:szCs w:val="32"/>
        </w:rPr>
        <w:t>资产清查专项审计费用，按照“谁委托，谁付费”的原则，由委托方承担。按照现行财政管理体制，除财政部统一配发资产清查软件、资料等外，各级开展资产清查所需经费，列入同级财政预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产清查时间紧、任务重，各地方、各部门一定要充分认识到做好这项工作的重要性，建立健全由相关部门组成的资产清查工作协调机构，负责指导和实施本地区、本部门的资产清查。各有关方面要通力合作，精心组织，克服困难，狠抓落实，按期完成资产清查，保证清查结果真实、可靠，有关数据准确无误，切实做到账表、账账、账卡、账实相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产清查结束后，财政部将组织对本次资产清查进行总结、通报。</w:t>
      </w:r>
    </w:p>
    <w:p>
      <w:pPr>
        <w:pStyle w:val="Normal"/>
        <w:spacing w:lineRule="auto" w:line="3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部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31:00Z</dcterms:created>
  <dc:creator>千航网络</dc:creator>
  <dc:description/>
  <cp:keywords/>
  <dc:language>en-US</dc:language>
  <cp:lastModifiedBy>陈冠南</cp:lastModifiedBy>
  <cp:lastPrinted>2016-01-26T16:35:00Z</cp:lastPrinted>
  <dcterms:modified xsi:type="dcterms:W3CDTF">2016-01-26T08:35:00Z</dcterms:modified>
  <cp:revision>6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